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  <w:lang w:val="en-US" w:eastAsia="en-US"/>
        </w:rPr>
        <w:object w:dxaOrig="1587" w:dyaOrig="17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3pt;margin-top:-34.2pt;width:79.35pt;height:88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587650" r:id="rId2"/>
        </w:object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16"/>
          <w:szCs w:val="16"/>
        </w:rPr>
      </w:pPr>
      <w:r>
        <w:rPr>
          <w:rFonts w:cs="Angsana New" w:ascii="Angsana New" w:hAnsi="Angsana New"/>
          <w:b/>
          <w:bCs/>
          <w:color w:val="333333"/>
          <w:sz w:val="16"/>
          <w:szCs w:val="16"/>
        </w:rPr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333333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ประกาศองค์การบริหารส่วนตำบลหนองไผ่ล้อ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เรื่อง  รายชื่อผู้มีสิทธิเข้ารับการสอบคัดเลือกเพื่อแต่งตั้งพนักงานส่วนตำบลสายงานที่เริ่มต้นจากระดับ ๑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และระดับ ๒ เป็นสายงานที่เริ่มต้นจากระดับ ๓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ตำแหน่ง    เจ้าหน้าที่วิเคราะห์นโยบายและแผน  ระดับ ๓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  <w:t>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16"/>
          <w:szCs w:val="16"/>
        </w:rPr>
      </w:pPr>
      <w:r>
        <w:rPr>
          <w:rFonts w:cs="Angsana New" w:ascii="Angsana New" w:hAnsi="Angsana New"/>
          <w:b/>
          <w:bCs/>
          <w:color w:val="333333"/>
          <w:sz w:val="16"/>
          <w:szCs w:val="16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ตามประกาศองค์การบริหารส่วนตำบลหนองไผ่ล้อม   ลงวันที่   ๑  กุมภาพันธ์   ๒๕๕๕  เรื่อง  รับสมัครสอบคัดเลือกพนักงานส่วนตำบลสายงานผู้ปฏิบัติให้ดำรงตำแหน่งในต่างสายงานที่เริ่มต้นจากระดับ ๓  ตำแหน่ง   เจ้าหน้าที่วิเคราะห์นโยบายและแผน  ขององค์การบริหารส่วนตำบลหนองไผ่ล้อม  ระหว่างวันที่  ๑๓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-  </w:t>
      </w:r>
      <w:r>
        <w:rPr>
          <w:rFonts w:ascii="Angsana New" w:hAnsi="Angsana New"/>
          <w:color w:val="333333"/>
          <w:sz w:val="32"/>
          <w:sz w:val="32"/>
          <w:szCs w:val="32"/>
        </w:rPr>
        <w:t>๒๔  กุมภาพันธ์  ๒๕๕๕   ณ  องค์การบริหารส่วนตำบลหนองไผ่ล้อม   อำเภอหนองสองห้อง   จังหวัดขอนแก่น   นั้น</w:t>
      </w:r>
    </w:p>
    <w:p>
      <w:pPr>
        <w:pStyle w:val="Normal"/>
        <w:rPr>
          <w:rFonts w:ascii="Angsana New" w:hAnsi="Angsana New" w:cs="Angsana New"/>
          <w:color w:val="333333"/>
          <w:sz w:val="16"/>
          <w:szCs w:val="16"/>
        </w:rPr>
      </w:pPr>
      <w:r>
        <w:rPr>
          <w:rFonts w:cs="Angsana New" w:ascii="Angsana New" w:hAnsi="Angsana New"/>
          <w:color w:val="333333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บัดนี้   การรับสมัครสอบคัดเลือกฯ  ได้เสร็จสิ้นลงแล้ว  อาศัยอำนาจตามข้อ  ๙๔  แห่งประกาศ ก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อบต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.  </w:t>
      </w:r>
      <w:r>
        <w:rPr>
          <w:rFonts w:ascii="Angsana New" w:hAnsi="Angsana New"/>
          <w:color w:val="333333"/>
          <w:sz w:val="32"/>
          <w:sz w:val="32"/>
          <w:szCs w:val="32"/>
        </w:rPr>
        <w:t>ขอนแก่น เรื่อง หลักเกณฑ์และเงื่อนไขเกี่ยวกับการบริหารงานบุคคลขององค์การบริหารส่วนตำบล    พ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๒๕๔๕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ascii="Angsana New" w:hAnsi="Angsana New"/>
          <w:color w:val="333333"/>
          <w:sz w:val="32"/>
          <w:sz w:val="32"/>
          <w:szCs w:val="32"/>
        </w:rPr>
        <w:t>แก้ไขเพิ่มเติมปัจจุบัน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)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จึงประกาศรายชื่อผู้มีสิทธิเข้ารับการสอบคัดเลือกเพื่อแต่งตั้งพนักงานส่วนตำบลสายงานที่เริ่มต้นจากระดับ  ๑  และ   ระดับ  ๒     เป็นสายงานที่เริ่มต้นจากระดับ ๓    ตำแหน่ง  เจ้าหน้าที่วิเคราะห์นโยบายและแผน  ระดับ  ๓  ขององค์การบริหารส่วนตำบลหนองไผ่ล้อม    </w:t>
      </w:r>
      <w:r>
        <w:rPr>
          <w:rFonts w:ascii="Angsana New" w:hAnsi="Angsana New"/>
          <w:b/>
          <w:b/>
          <w:bCs/>
          <w:i/>
          <w:i/>
          <w:iCs/>
          <w:color w:val="333333"/>
          <w:sz w:val="32"/>
          <w:sz w:val="32"/>
          <w:szCs w:val="32"/>
          <w:u w:val="single"/>
        </w:rPr>
        <w:t>ตามบัญชีรายชื่อแนบท้ายประกาศนี้</w:t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16"/>
          <w:szCs w:val="16"/>
        </w:rPr>
      </w:pPr>
      <w:r>
        <w:rPr>
          <w:rFonts w:cs="Angsana New" w:ascii="Angsana New" w:hAnsi="Angsana New"/>
          <w:b/>
          <w:bCs/>
          <w:color w:val="333333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ทั้งนี้  การตรวจสอบคุณสมบัติรวมทั้งเงื่อนไขในการสมัครสอบ  และการประกาศรายชื่อผู้มีสิทธิเข้าสอบข้างต้นนี้ ได้ตรวจสอบเอกสารตามข้อเท็จจริงที่ผู้สมัครสอบได้ยื่น และรับรองตนเองในใบสมัครสอบว่าเป็นผู้มีคุณสมบัติตรงตามประกาศรับสมัครสอบ ดังนั้น หากปรากฏภายหลังว่าผู้สมัครสอบรายใดมีคุณสมบัติไม่ตรงตามประกาศรับสมัครสอบ  จะถือว่าผู้สมัครสอบรายนั้นเป็นผู้ที่ไม่มีสิทธิเข้าสอบ  และเป็นผู้ขาดคุณสมบัติในการสอบคัดเลือกฯ ในครั้งนี้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ประกาศ   ณ   วันที่   ๑   เดือน   มีนาคม    พ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. </w:t>
      </w:r>
      <w:r>
        <w:rPr>
          <w:rFonts w:ascii="Angsana New" w:hAnsi="Angsana New"/>
          <w:color w:val="333333"/>
          <w:sz w:val="32"/>
          <w:sz w:val="32"/>
          <w:szCs w:val="32"/>
        </w:rPr>
        <w:t>๒๕๕๕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 xml:space="preserve">                          ( </w:t>
      </w:r>
      <w:r>
        <w:rPr>
          <w:rFonts w:ascii="Angsana New" w:hAnsi="Angsana New"/>
          <w:color w:val="333333"/>
          <w:sz w:val="32"/>
          <w:sz w:val="32"/>
          <w:szCs w:val="32"/>
        </w:rPr>
        <w:t>นายสิทธิศักดิ์   แก้วหาวงศ์</w:t>
      </w:r>
      <w:r>
        <w:rPr>
          <w:rFonts w:cs="Angsana New" w:ascii="Angsana New" w:hAnsi="Angsana New"/>
          <w:color w:val="333333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color w:val="333333"/>
          <w:sz w:val="32"/>
          <w:szCs w:val="32"/>
        </w:rPr>
        <w:t xml:space="preserve">                 </w:t>
      </w:r>
      <w:r>
        <w:rPr>
          <w:rFonts w:ascii="Angsana New" w:hAnsi="Angsana New"/>
          <w:color w:val="333333"/>
          <w:sz w:val="32"/>
          <w:sz w:val="32"/>
          <w:szCs w:val="32"/>
        </w:rPr>
        <w:t>นายกองค์การบริหารส่วนตำบลหนองไผ่ล้อม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tbl>
      <w:tblPr>
        <w:tblW w:w="101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063"/>
        <w:gridCol w:w="901"/>
        <w:gridCol w:w="1109"/>
        <w:gridCol w:w="1332"/>
        <w:gridCol w:w="1446"/>
        <w:gridCol w:w="1378"/>
        <w:gridCol w:w="1297"/>
        <w:gridCol w:w="957"/>
      </w:tblGrid>
      <w:tr>
        <w:trPr>
          <w:trHeight w:val="420" w:hRule="atLeast"/>
        </w:trPr>
        <w:tc>
          <w:tcPr>
            <w:tcW w:w="1013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ัญชีรายชื่อผู้มีสิทธิเข้ารับการสอบคัดเลือกเพื่อแต่งตั้งพนักงานส่วนตำบลสายงานที่เริ่มต้นจากระดับ ๑ และ ระดับ ๒</w:t>
            </w:r>
          </w:p>
        </w:tc>
      </w:tr>
      <w:tr>
        <w:trPr>
          <w:trHeight w:val="420" w:hRule="atLeast"/>
        </w:trPr>
        <w:tc>
          <w:tcPr>
            <w:tcW w:w="1013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พื่อแต่งตั้งให้ดำรงตำแหน่งสายงานที่เริ่มต้นจากระดับ ๓</w:t>
            </w:r>
          </w:p>
        </w:tc>
      </w:tr>
      <w:tr>
        <w:trPr>
          <w:trHeight w:val="420" w:hRule="atLeast"/>
        </w:trPr>
        <w:tc>
          <w:tcPr>
            <w:tcW w:w="1013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บท้ายประกาศองค์การบริหารส่วนตำบลหนองไผ่ล้อม  ลงวันที่ ๑ เดือน กุมภาพันธ์ พ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๒๕๕๕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5058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ำแหน่ง  เจ้าหน้าที่วิเคราะห์นโยบายและแผ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ลำดับที่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ลขประจำตัวสอบ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2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๐๐๑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ทองใส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ไทยธานี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โนนข่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ล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ขอนแก่น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๐๐๒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นางสาว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นตร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ลอนโพธิ์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วังไม้แดง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ทาย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นครราชสีม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๐๐๓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นาง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ุพิชญาณ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งเทพ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อบต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หนองเม็ก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องสองห้อง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ขอนแก่น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๐๐๔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นางสาว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ุภาพร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ูนไธสง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ึมชาด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องสองห้อง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ขอนแก่น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๐๐๕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ัครินทร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ผลสนอง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ลุบค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ก้งคร้อ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ชัยภูม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๐๐๖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นาง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ศุภิสร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ำเพยพล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นาฝาย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ภูผาม่าน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ขอนแก่น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๐๐๗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นางสาว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ขนิษฐ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ันทร์อำพร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ศรีสุข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ีชมพ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ขอนแก่น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๐๐๘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ร่าม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ผาไหม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ศรีสุข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ีชมพ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ขอนแก่น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๙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๐๐๙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นางสาว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วิไลวรรณ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ิงห์คำ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ศรีสุข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ีชมพ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ขอนแก่น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>
          <w:trHeight w:val="28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418" w:right="1134" w:gutter="0" w:header="0" w:top="113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2:20:00Z</dcterms:created>
  <dc:creator>sKzXP</dc:creator>
  <dc:description/>
  <cp:keywords/>
  <dc:language>en-US</dc:language>
  <cp:lastModifiedBy>NIRANDON      KHUTKHUNTHOD</cp:lastModifiedBy>
  <cp:lastPrinted>2012-02-29T11:16:00Z</cp:lastPrinted>
  <dcterms:modified xsi:type="dcterms:W3CDTF">2012-03-02T04:05:00Z</dcterms:modified>
  <cp:revision>15</cp:revision>
  <dc:subject/>
  <dc:title/>
</cp:coreProperties>
</file>