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143000" cy="1234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ไผ่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ับสมัครสอบคัดเลือกพนักงานส่วนตำบลสายงานผู้ปฏิบั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เปลี่ยนสายงานพนักงานส่วนตำบลตำแหน่งผู้บริหา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------------------------------------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ไผ่ล้อม  อำเภอหนองสองห้อง   จะดำเนินการสรรหาพนักงานส่วนตำบล  ตำแหน่ง     หัวหน้า</w:t>
      </w:r>
      <w:r>
        <w:rPr>
          <w:rFonts w:ascii="TH SarabunPSK" w:hAnsi="TH SarabunPSK" w:cs="TH SarabunPSK"/>
          <w:sz w:val="32"/>
          <w:sz w:val="32"/>
          <w:szCs w:val="32"/>
        </w:rPr>
        <w:t>ส่วน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าสนา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งาน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๖ ที่ว่างตามกรอบอัตรากำลัง  ๓ ปี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หนองไผ่ล้อม  โดยวิธีการสอบคัดเลือกพนักงานส่วนตำบลสายงานผู้ปฏิบัติเพื่อเปลี่ยนสายงานเป็นสายงานผู้บริหาร  ตามประกาศ  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ขอนแก่น  เรื่องหลักเกณฑ์และเงื่อนไขเกี่ยวกับการบริหารงานบุคคล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๑๑   พฤศจิกายน  ๒๕๔๕  ข้อ  ๑๕๓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ฉะนั้น  อาศัยอำนาจตามประกาศ 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ขอนแก่นเรื่อง  หลักเกณฑ์และเงื่อนไขเกี่ยวกับการบริหารงานบุคคลของ  อบต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 ลงวันที่  ๒๘  ตุล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๕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งค์การบริหารส่วนตำบลหนองไผ่ล้อมจึงประกาศรับสมัคร  สอบคัดเลือกพนักงานส่วนตำบลจากสายงานผู้ปฏิบัติเป็นสายงานผู้บริหาร  ดังต่อไปนี้</w:t>
      </w:r>
    </w:p>
    <w:p>
      <w:pPr>
        <w:pStyle w:val="TextBody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numPr>
          <w:ilvl w:val="0"/>
          <w:numId w:val="1"/>
        </w:numPr>
        <w:jc w:val="distribut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ำแหน่งที่จะดำเนินการสอบคัดเลือก</w:t>
      </w:r>
    </w:p>
    <w:p>
      <w:pPr>
        <w:pStyle w:val="TextBody"/>
        <w:numPr>
          <w:ilvl w:val="0"/>
          <w:numId w:val="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 หัวหน้า</w:t>
      </w:r>
      <w:r>
        <w:rPr>
          <w:rFonts w:ascii="TH SarabunPSK" w:hAnsi="TH SarabunPSK" w:cs="TH SarabunPSK"/>
          <w:sz w:val="32"/>
          <w:sz w:val="32"/>
          <w:szCs w:val="32"/>
        </w:rPr>
        <w:t>ส่วน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นาและวัฒนธรร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งาน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ระดับ   ๖   จำนวน  ๑  อัตรา</w:t>
      </w:r>
    </w:p>
    <w:p>
      <w:pPr>
        <w:pStyle w:val="TextBody"/>
        <w:ind w:firstLine="1395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numPr>
          <w:ilvl w:val="0"/>
          <w:numId w:val="1"/>
        </w:numPr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ุณสมบัติของผู้สมัคร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>ดำรงตำแหน่งพนักงานส่วนตำบล  ไม่ต่ำกว่าระดับ  ๖  และ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ได้รับปริญญาตรีหรือเทียบได้ไม่ต่ำกว่านี้ทางการศึกษา   หรือทางอื่น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ำหนดว่าใช้เป็นคุณสมบัติเฉพาะสำหรับตำแหน่ง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</w:rPr>
        <w:t>เคยปฏิบัติงานที่เกี่ยวข้องกับ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>มาแล้วไม่น้อยกว่า  ๑  ปี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>มีคุณวุฒิตรงตามคุณสมบัติเฉพาะสำหรับตำแหน่ง  ตามมาตรฐานกำหนด  ตำแหน่งที่ 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ำหนดตามเอกสารแนบท้ายประกาศนี้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ind w:left="1035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รับสมัคร</w:t>
      </w:r>
    </w:p>
    <w:p>
      <w:pPr>
        <w:pStyle w:val="TextBody"/>
        <w:ind w:left="1395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ผู้มีสิทธิสมัครสอบคัดเลือกติดต่อขอรับในสมั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ยื่นใบสมัครหรือส่งใบสมัคร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แนบท้าย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หนังสือรับรองจากผู้บังคับบัญชาที่มีอำนาจสั่งบรรจุและแต่งตั้ง  ซึ่งได้อนุญาตให้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้าสมัครสอบคัดเลือ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ยื่นใบสมัครได้ที่สำนักงานปลัดองค์การบริหารส่วนตำบลหนองไผ่ล้อม  อำเภอหนองสองห้อง  จังหวัดขอนแก่น  ตั้งแต่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๐  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๒๕๕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วันและเวลาราชก</w:t>
      </w:r>
      <w:r>
        <w:rPr>
          <w:rFonts w:ascii="TH SarabunPSK" w:hAnsi="TH SarabunPSK" w:cs="TH SarabunPSK"/>
          <w:sz w:val="32"/>
          <w:sz w:val="32"/>
          <w:szCs w:val="32"/>
        </w:rPr>
        <w:t>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TextBody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ind w:left="1035"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่าธรรมเนียมในการสมัครสอบคัดเลือก</w:t>
      </w:r>
    </w:p>
    <w:p>
      <w:pPr>
        <w:pStyle w:val="TextBody"/>
        <w:ind w:left="1395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วันสมัครผู้สมัครสอบคัดเลือกต้องชำระค่าธรรมเนียมในการสมัครสอบคัดเลือ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งิน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สี่ร้อยบาทถ้วน</w:t>
      </w:r>
      <w:r>
        <w:rPr>
          <w:rFonts w:cs="TH SarabunPSK" w:ascii="TH SarabunPSK" w:hAnsi="TH SarabunPSK"/>
          <w:sz w:val="32"/>
          <w:szCs w:val="32"/>
        </w:rPr>
        <w:t>-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วันรับสมัคร</w:t>
      </w:r>
    </w:p>
    <w:p>
      <w:pPr>
        <w:pStyle w:val="TextBody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อกสารและหลักฐานในการสมัครสอบคัดเลือก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สมัครต้องยื่นใบสมัครสอบคัดเลือกด้วยตนเองต่อเจ้าหน้าที่รับสมัคร ฯ  พร้อมหลักฐานซึ่งผู้สมัครได้รับรองสำเนาถูกต้องและลงลายมือกำกับไว้ในเอกสารทุกฉบับ  ดังต่อไปนี้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 ใบสมัคร   จำนวน  ๑  ชุด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รูปถ่ายเครื่องแบบข้าราชการหน้าตรง  ไม่สวมหมวกและไม่สวมแว่นตาดำ  ขนาด ๑ นิ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่ายมาแล้วไม่เกิน  ๖  เดือ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  ๓  แผ่น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 สำเนาบัตรประจำตัวเจ้าหน้าที่ของ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ักงาน อบ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จำนวน  ๑  ฉบับ  พร้อมรับรองสำเนาถูกต้อง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 สำเนาบัตรประวัติพนักงานส่วนตำบลของผู้สมัครสอบคัดเลือก  จำนวน  ๑  ชุด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สำเนาปริญญาบัตรหรือใบแสดงผลการศึกษาที่แสดงว่าเป็นผู้มีคุณวุฒิการศึกษา  ตรงกับตำแหน่งที่สมัครสอบ  จำนวน  ๑  ฉบับ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 หนังสือยินยอมจากผู้บังคับบัญชาให้สมัครสอบคัดเลือก  จำนวน  ๑  ชุด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  หลักฐานแสดงว่าเป็นผู้ปฏิบัติงานท้องถิ่นหรืองานอื่นที่เกี่ยวข้องมาแล้วไม่น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๑  ปี  จำนวน  ๑  ชุด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  แบบประเมินบุคคลเพื่อพิจารณาความเหมาะสมกับตำแหน่ง  จำนวน  ๑  ชุด</w:t>
      </w:r>
    </w:p>
    <w:p>
      <w:pPr>
        <w:pStyle w:val="TextBody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ind w:firstLine="72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ประกาศรายชื่อผู้มีสิทธิเข้าสอบคัดเลือก  วัน  เวลา  และสถานที่สอบคัดเลือก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ได้ตรวจสอบคุณสมบัติของผู้สมัครถูกต้องแล้ว  องค์การบริหารส่วนตำบลหนองไผ่ล้อม  จะประกาศรายชื่อผู้มีสิทธิเข้าสอบคัดเลือก    ในวันที่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๑  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ที่ทำการองค์การบริหารส่วนตำบลหนองไผ่ล้อม  อำเภอหนองสองห้อง  จังหวัดขอนแก่นและสำนักงานท้องถิ่นจังหวัดของผู้สมัคร 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numPr>
          <w:ilvl w:val="0"/>
          <w:numId w:val="6"/>
        </w:numPr>
        <w:jc w:val="distribut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กาศกำหนดวัน  เวลา  และสถานที่สอบ</w:t>
      </w:r>
    </w:p>
    <w:p>
      <w:pPr>
        <w:pStyle w:val="TextBody"/>
        <w:ind w:left="1440" w:hanging="36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อบวันเสาร์ที่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วลา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ณ  ห้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ประชุม</w:t>
      </w:r>
      <w:r>
        <w:rPr>
          <w:rFonts w:ascii="TH SarabunPSK" w:hAnsi="TH SarabunPSK" w:cs="TH SarabunPSK"/>
          <w:sz w:val="32"/>
          <w:sz w:val="32"/>
          <w:szCs w:val="32"/>
        </w:rPr>
        <w:t>พระธาตุ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ามแก่น  ศาลากลางจังหวัดขอนแก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รือสถานที่ที่คณะกรรมการสอบคัดเลือกกำหนด</w:t>
      </w:r>
    </w:p>
    <w:p>
      <w:pPr>
        <w:pStyle w:val="TextBody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ind w:firstLine="72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กาศผลการสอบคัดเลือก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ผลการสอบคัดเลือกใน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๒๕๕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วลา  ณ  ที่ทำการองค์การบริหารส่วนตำบลหนองไผ่ล้อม</w:t>
      </w:r>
    </w:p>
    <w:p>
      <w:pPr>
        <w:pStyle w:val="TextBody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</w:p>
    <w:p>
      <w:pPr>
        <w:pStyle w:val="TextBody"/>
        <w:jc w:val="distribut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ลักสูตรและวิธีการสอบ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ดำเนินการสอบคัดเลือก  จะดำเนินการสอบคัดเลือกโดยวิธีการดังต่อไปนี้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ภาคความรู้ความสามารถ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 ๑๐๐ 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ดสอบความรู้ความสามารถและความคิดริเริ่มสร้างสรรค์ในการกำหนดและปรับปรุงนโยบาย  แผนงาน  และการบริหารงานของส่วนราชการที่สังกัดและอื่น ๆ ที่จำเป็นสำหรับตำแหน่งตามแนวทางที่ระบุไว้ในมาตรฐานกำหนดตำแหน่งโดยวิธีสอบข้อเขียน</w:t>
      </w:r>
    </w:p>
    <w:p>
      <w:pPr>
        <w:pStyle w:val="TextBody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ภาคความรู้ความสามารถที่ใช้เฉพาะ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 ๑๐๐ 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ดสอบความรู้ความเข้าใจหรือความคิดเห็นเกี่ยวข้องกับงานในตำแหน่งนั้น  โดยเฉพาะวิธีสอบข้อเขียนหรือให้ทดลองปฏิบัติงานหรือวิธีอื่นใดวิธีหนึ่งหรือหลายวิธีตามความเหมาะสม</w:t>
      </w:r>
    </w:p>
    <w:p>
      <w:pPr>
        <w:pStyle w:val="TextBody"/>
        <w:ind w:left="144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ความเหมาะสมตำแหน่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 ๑๐๐ 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กรรมการคัดเลือกจะทำการสัมภาษณ์เพื่อพิจารณากับตำแหน่งในด้าน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ผลการประเมินของผู้บังคับบัญชามาประกอบการสัมภาษณ์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การสอบแต่ละภาคให้เป็นไปตามที่คณะกรรมการสอบคัดเลือกกำหนด</w:t>
      </w:r>
    </w:p>
    <w:p>
      <w:pPr>
        <w:pStyle w:val="TextBody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numPr>
          <w:ilvl w:val="0"/>
          <w:numId w:val="3"/>
        </w:numPr>
        <w:jc w:val="distribut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ตัดสิน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สมัครสอบคัดเลือกจะต้องได้คะแนนในแต่ละภาคที่สอบตามหลักสูตรได้ไม่ต่ำกว่าร้อยละ  ๖๐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จึงจะถือว่าเป็นผู้สอบคัดเลือกได้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numPr>
          <w:ilvl w:val="0"/>
          <w:numId w:val="3"/>
        </w:numPr>
        <w:jc w:val="distribut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ขึ้นบัญชีผู้สอบคัดเลือกได้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ขึ้นบัญชีผู้สอบคัดเลือกได้  จะเรียงลำดับที่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ผู้สอบ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คะแนนรวมสูงสุดไปหาผู้ที่ได้คะแนนรวมต่ำสุด  ในกรณีที่ผู้สอบได้คะแนนรวมเท่ากัน  ให้ผู้สอบได้คะแนนภาคความเหมาะสมกับตำแหน่งมากกว่าเป็นผู้อยู่ในอันดับที่ดีกว่า  ถ้าได้คะแนนภาคความเหมาะสมกับตำแหน่ง</w:t>
      </w:r>
      <w:r>
        <w:rPr>
          <w:rFonts w:ascii="TH SarabunPSK" w:hAnsi="TH SarabunPSK" w:cs="TH SarabunPSK"/>
          <w:sz w:val="32"/>
          <w:sz w:val="32"/>
          <w:szCs w:val="32"/>
        </w:rPr>
        <w:t>เท่ากัน  ให้ผู้ที่ได้</w:t>
      </w:r>
      <w:r>
        <w:rPr>
          <w:rFonts w:ascii="TH SarabunPSK" w:hAnsi="TH SarabunPSK" w:cs="TH SarabunPSK"/>
          <w:sz w:val="32"/>
          <w:sz w:val="32"/>
          <w:szCs w:val="32"/>
        </w:rPr>
        <w:t>คะแนนภาคความรู้ความสามารถ</w:t>
      </w:r>
      <w:r>
        <w:rPr>
          <w:rFonts w:ascii="TH SarabunPSK" w:hAnsi="TH SarabunPSK" w:cs="TH SarabunPSK"/>
          <w:sz w:val="32"/>
          <w:sz w:val="32"/>
          <w:szCs w:val="32"/>
        </w:rPr>
        <w:t>ที่ใช้เฉพาะตำแหน่งมากกว่าเป็นผู้อยู่ลำดับ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ได้คะแนนภาคความรู้ความสามารถที่ใช้เฉพาะตำแหน่งเท่ากัน   ให้ผู้ได้รับเลขประจำตัวสอบก่อนเป็นผู้อยู่ในลำดับที่ดีกว่า  </w:t>
      </w:r>
      <w:r>
        <w:rPr>
          <w:rFonts w:ascii="TH SarabunPSK" w:hAnsi="TH SarabunPSK" w:cs="TH SarabunPSK"/>
          <w:sz w:val="32"/>
          <w:sz w:val="32"/>
          <w:szCs w:val="32"/>
        </w:rPr>
        <w:t>บัญชีผู้สอบคัดเลือกได้  ให้ใช้ได้ไม่เกิน  ๖๐  วัน  นับตั้งแต่วันขึ้นบัญชี  แต่ถ้ามีการสอบคัดเลือกอย่างเดียวกันนั้นอีก  และได้ขึ้นบัญชีผู้สอบคัดเลือกได้ใหม่  ให้บัญชีผู้สอบคัดเลือกครั้งก่อนเป็นอันยกเลิกไป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numPr>
          <w:ilvl w:val="0"/>
          <w:numId w:val="3"/>
        </w:numPr>
        <w:jc w:val="distribut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รณีมีข้อสงสัยในการดำเนินการสอบ 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ากกรณีมีข้อสงสัยในการประกาศผลการสอบคัดเลือกหรือประกาศอื่นใดในการดำเนินการสอบ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ัดเลือก   ให้ถือคำวินิจฉัยของนายกองค์การบริหารส่วนตำบลหนองไผ่ล้อมเป็นที่สุด</w:t>
      </w:r>
    </w:p>
    <w:p>
      <w:pPr>
        <w:pStyle w:val="TextBody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ind w:left="216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เดือน  </w:t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</w:p>
    <w:p>
      <w:pPr>
        <w:pStyle w:val="TextBody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ind w:left="216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ิทธิศักดิ์    แก้วหาวงศ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ไผ่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143000" cy="12344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ไผ่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ับสมัครสอบคัดเลือกพนักงานส่วนตำบลสายงานผู้ปฏิบั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เปลี่ยนสายงานพนักงานส่วนตำบลตำแหน่งผู้บริหา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------------------------------------</w:t>
      </w:r>
    </w:p>
    <w:p>
      <w:pPr>
        <w:pStyle w:val="TextBody"/>
        <w:jc w:val="distribute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ไผ่ล้อม  อำเภอหนองสองห้อง   จะดำเนินการสรรหาพนักงานส่วนตำบล  ตำแหน่ง     หัวหน้าสำนักปลัด    อบต</w:t>
      </w:r>
      <w:r>
        <w:rPr>
          <w:rFonts w:cs="TH SarabunPSK" w:ascii="TH SarabunPSK" w:hAnsi="TH SarabunPSK"/>
          <w:sz w:val="32"/>
          <w:szCs w:val="32"/>
        </w:rPr>
        <w:t xml:space="preserve">.  ( 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งานทั่วไป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 ๖    ที่ว่างตามกรอบอัตรากำลัง  ๓  ปี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หนองไผ่ล้อม      โดยวิธีการสอบคัดเลือกพนักงานส่วนตำบลสายงานผู้ปฏิบัติเพื่อเปลี่ยนสายงานเป็นสายงานผู้บริหาร  ตามประกาศ  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ขอนแก่น  เรื่องหลักเกณฑ์และเงื่อนไขเกี่ยวกับการบริหารงานบุคคลของ 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๑๑   พฤศจิกายน  ๒๕๔๕  ข้อ  ๑๕๓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ฉะนั้น  อาศัยอำนาจตามประกาศ 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ขอนแก่นเรื่อง  หลักเกณฑ์และเงื่อนไขเกี่ยวกับการบริหารงานบุคคลของ  อบต</w:t>
      </w:r>
      <w:r>
        <w:rPr>
          <w:rFonts w:cs="TH SarabunPSK" w:ascii="TH SarabunPSK" w:hAnsi="TH SarabunPSK"/>
          <w:sz w:val="32"/>
          <w:szCs w:val="32"/>
        </w:rPr>
        <w:t xml:space="preserve">.   (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 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   ลงวันที่  ๒๘  ตุล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๗  ข้อ  ๙๑  </w:t>
      </w:r>
      <w:r>
        <w:rPr>
          <w:rFonts w:cs="TH SarabunPSK" w:ascii="TH SarabunPSK" w:hAnsi="TH SarabunPSK"/>
          <w:sz w:val="32"/>
          <w:szCs w:val="32"/>
        </w:rPr>
        <w:t xml:space="preserve">,  </w:t>
      </w:r>
      <w:r>
        <w:rPr>
          <w:rFonts w:ascii="TH SarabunPSK" w:hAnsi="TH SarabunPSK" w:cs="TH SarabunPSK"/>
          <w:sz w:val="32"/>
          <w:sz w:val="32"/>
          <w:szCs w:val="32"/>
        </w:rPr>
        <w:t>๙๒  องค์การบริหารส่วนตำบลหนองไผ่ล้อมจึงประกาศรับสมัคร  สอบคัดเลือกพนักงานส่วนตำบลจากสายงานผู้ปฏิบัติเป็นสายงานผู้บริหาร  ดังต่อไปนี้</w:t>
      </w:r>
    </w:p>
    <w:p>
      <w:pPr>
        <w:pStyle w:val="TextBody"/>
        <w:numPr>
          <w:ilvl w:val="0"/>
          <w:numId w:val="3"/>
        </w:numPr>
        <w:jc w:val="distribut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ำแหน่งที่จะดำเนินการสอบคัดเลือก</w:t>
      </w:r>
    </w:p>
    <w:p>
      <w:pPr>
        <w:pStyle w:val="TextBody"/>
        <w:ind w:firstLine="139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หัวหน้าสำนักปลัดองค์การบริหารส่วนตำบล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บริหารงานทั่วไป 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ระดับ ๖    จำนวน  ๑  อัตรา</w:t>
      </w:r>
    </w:p>
    <w:p>
      <w:pPr>
        <w:pStyle w:val="TextBody"/>
        <w:numPr>
          <w:ilvl w:val="0"/>
          <w:numId w:val="3"/>
        </w:numPr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ุณสมบัติของผู้สมัคร</w:t>
      </w:r>
    </w:p>
    <w:p>
      <w:pPr>
        <w:pStyle w:val="TextBody"/>
        <w:numPr>
          <w:ilvl w:val="1"/>
          <w:numId w:val="3"/>
        </w:numPr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รงตำแหน่งพนักงานส่วนตำบล  ไม่ต่ำกว่าระดับ  ๖  และ</w:t>
      </w:r>
    </w:p>
    <w:p>
      <w:pPr>
        <w:pStyle w:val="TextBody"/>
        <w:numPr>
          <w:ilvl w:val="1"/>
          <w:numId w:val="3"/>
        </w:numPr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ยปฏิบัติงานที่เกี่ยวข้องกับงานขององค์การปกครองส่วนท้องถิ่นมาแล้วไม่น้อยกว่า ๑ ปี และ</w:t>
      </w:r>
    </w:p>
    <w:p>
      <w:pPr>
        <w:pStyle w:val="TextBody"/>
        <w:numPr>
          <w:ilvl w:val="1"/>
          <w:numId w:val="3"/>
        </w:numPr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ยปฏิบัติงานที่เกี่ยวข้องกับงานบริหารทั่วไป  งานเลขานุการ  งานบริหารงานบุคคล  งานประชาสัมพันธ์  งานนิติกร  งานรักษาความสงบเรียบร้อย  งานป้องกันบรรเทาสาธารณภัย   หรืองานอื่นที่เกี่ยวข้องมาแล้วไม่น้อยกว่า  ๑  ปี</w:t>
      </w:r>
    </w:p>
    <w:p>
      <w:pPr>
        <w:pStyle w:val="TextBody"/>
        <w:numPr>
          <w:ilvl w:val="1"/>
          <w:numId w:val="3"/>
        </w:numPr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ุณวุฒิตรงตามคุณสมบัติเฉพาะสำหรับตำแหน่ง  ตามมาตรฐานกำหนด  ตำแหน่งที่ 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ำหนดตามเอกสารแนบท้ายประกาศนี้</w:t>
      </w:r>
    </w:p>
    <w:p>
      <w:pPr>
        <w:pStyle w:val="TextBody"/>
        <w:ind w:left="1035"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"/>
        <w:ind w:left="1035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รับสมัคร</w:t>
      </w:r>
    </w:p>
    <w:p>
      <w:pPr>
        <w:pStyle w:val="TextBody"/>
        <w:ind w:left="1395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ผู้มีสิทธิสมัครสอบคัดเลือกติดต่อขอรับในสมัครและยื่นใบสมัครหรือส่งใบสมัคร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แนบท้าย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นังสือรับรองจากผู้บังคับบัญชาที่มีอำนาจสั่งบรรจุและแต่งตั้ง    ซึ่งได้อนุญาตให้เข้าสมัครสอบคัดเลือก  โดยยื่นใบสมัครได้ที่สำนักงานปลัดองค์การบริหารส่วนตำบลหนองไผ่ล้อม  อำเภอหนองสองห้อง  จังหวัดขอนแก่น  ตั้งแต่วันที่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  ๒๕๕๓  ถึงวันที่      พฤศจิกายน  ๒๕๕๓  ในวันและเวลาราชการ</w:t>
      </w:r>
    </w:p>
    <w:p>
      <w:pPr>
        <w:pStyle w:val="TextBody"/>
        <w:numPr>
          <w:ilvl w:val="0"/>
          <w:numId w:val="7"/>
        </w:numPr>
        <w:jc w:val="distribut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่าธรรมเนียมในการสมัครสอบคัดเลือก</w:t>
      </w:r>
    </w:p>
    <w:p>
      <w:pPr>
        <w:pStyle w:val="TextBody"/>
        <w:ind w:left="1395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วันสมัครผู้สมัครสอบคัดเลือกต้องชำระค่าธรรมเนียมในการสมัครสอบคัดเลือก  จำนวนเงิน  ๔๐๐  บาท  ในวันรับสมัคร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อกสารและหลักฐานในการสมัครสอบคัดเลือก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สมัครต้องยื่นใบสมัครสอบคัดเลือกด้วยตนเองต่อเจ้าหน้าที่รับสมัคร ฯ  พร้อมหลักฐานซึ่งผู้สมัครได้รับรองสำเนาถูกต้องและลงลายมือกำกับไว้ในเอกสารทุกฉบับ  ดังต่อไปนี้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 ใบสมัคร   จำนวน  ๑  ชุด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รูปถ่ายเครื่องแบบข้าราชการหน้าตรง  ไม่สวมหมวกและไม่สวมแว่นตาดำ  ขนาด ๑ นิ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่ายมาแล้วไม่เกิน  ๖  เดือ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  ๓  แผ่น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 สำเนาบัตรประจำตัวเจ้าหน้าที่ของ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ักงาน อบ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จำนวน  ๑  ฉบับ  พร้อมรับรองสำเนาถูกต้อง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 สำเนาบัตรประวัติพนักงานส่วนตำบลของผู้สมัครสอบคัดเลือก  จำนวน  ๑  ชุด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สำเนาปริญญาบัตรหรือใบแสดงผลการศึกษาที่แสดงว่าเป็นผู้มีคุณวุฒิการศึกษา  ตรงกับตำแหน่งที่สมัครสอบ  จำนวน  ๑  ฉบับ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 หนังสือยินยอมจากผู้บังคับบัญชาให้สมัครสอบคัดเลือก  จำนวน  ๑  ชุด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  หลักฐานแสดงว่าเป็นผู้ปฏิบัติงานท้องถิ่นหรืองานอื่นที่เกี่ยวข้องมาแล้วไม่น้อยกว่า  ๑  ปี  จำนวน  ๑  ชุด</w:t>
      </w:r>
    </w:p>
    <w:p>
      <w:pPr>
        <w:pStyle w:val="TextBody"/>
        <w:jc w:val="distribute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  แบบประเมินบุคคลเพื่อพิจารณาความเหมาะสมกับตำแหน่ง  จำนวน  ๑  ชุด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ประกาศรายชื่อผู้มีสิทธิเข้าสอบคัดเลือก  วัน  เวลา  และสถานที่สอบคัดเลือก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ได้ตรวจสอบคุณสมบัติของผู้สมัครถูกต้องแล้ว  องค์การบริหารส่วนตำบลหนองไผ่ล้อม  จะประกาศรายชื่อผู้มีสิทธิเข้าสอบคัดเลือก    ในวันที่            พฤศจิกายน  ๒๕๕๓  ณ  ที่ทำการองค์การบริหารส่วนตำบลหนองไผ่ล้อม  อำเภอหนองสองห้อง  จังหวัดขอนแก่นและสำนักงานท้องถิ่นจังหวัดของผู้สมัคร </w:t>
      </w:r>
    </w:p>
    <w:p>
      <w:pPr>
        <w:pStyle w:val="TextBody"/>
        <w:numPr>
          <w:ilvl w:val="0"/>
          <w:numId w:val="4"/>
        </w:numPr>
        <w:jc w:val="distribut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กาศกำหนดวัน  เวลา  และสถานที่สอบ</w:t>
      </w:r>
    </w:p>
    <w:p>
      <w:pPr>
        <w:pStyle w:val="TextBody"/>
        <w:ind w:left="1440" w:hanging="36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อบวันเสาร์ที่      ๑๑   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   ๒๕๕๓   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ณ  ห้อประชุมสำนักงานท้องถิ่นจังหวัดขอนแก่น  หรือสถานที่ที่คณะกรรมการสอบคัดเลือกกำหนด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ผลการสอบคัดเลือก</w:t>
      </w:r>
    </w:p>
    <w:p>
      <w:pPr>
        <w:pStyle w:val="TextBody"/>
        <w:jc w:val="distribut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ผลการสอบคัดเลือกในวันที่  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  ๒๕๕๓  ณ  ที่ทำการองค์การบริหารส่วนตำบลหนองไผ่ล้อม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jc w:val="distribut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ลักสูตรและวิธีการสอบ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ดำเนินการสอบคัดเลือก  จะดำเนินการสอบคัดเลือกโดยวิธีการดังต่อไปนี้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ภาคความรู้ความสามารถ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 ๑๐๐ 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ทดสอบความรู้ความสามารถและความคิดริเริ่มสร้างสรรค์ในการกำหนดและปรับปรุงนโยบาย  แผนงาน  และการบริหารงานของส่วนราชการที่สังกัดและอื่น ๆ ที่จำเป็นสำหรับตำแหน่งตามแนวทางที่ระบุไว้ในมาตรฐานกำหนดตำแหน่งโดยวิธีสอบข้อเขียน</w:t>
      </w:r>
    </w:p>
    <w:p>
      <w:pPr>
        <w:pStyle w:val="TextBody"/>
        <w:numPr>
          <w:ilvl w:val="1"/>
          <w:numId w:val="5"/>
        </w:numPr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ความรู้ความสามารถที่ใช้เฉพาะ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 ๑๐๐ 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ดสอบความรู้ความเข้าใจหรือความคิดเห็นเกี่ยวข้องกับงานในตำแหน่งนั้น  โดยเฉพาะวิธีสอบข้อเขียนหรือให้ทดลองปฏิบัติงานหรือวิธีอื่นใดวิธีหนึ่งหรือหลายวิธีตามความเหมาะสม</w:t>
      </w:r>
    </w:p>
    <w:p>
      <w:pPr>
        <w:pStyle w:val="TextBody"/>
        <w:numPr>
          <w:ilvl w:val="1"/>
          <w:numId w:val="5"/>
        </w:numPr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ความเหมาะสมตำแหน่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 ๑๐๐ 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กรรมการคัดเลือกจะทำการสัมภาษณ์เพื่อพิจารณากับตำแหน่งในด้านต่าง ๆ รวมทั้ง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ิจารณาผลการประเมินของผู้บังคับบัญชามาประกอบการสัมภาษณ์</w:t>
      </w:r>
    </w:p>
    <w:p>
      <w:pPr>
        <w:pStyle w:val="TextBody"/>
        <w:numPr>
          <w:ilvl w:val="0"/>
          <w:numId w:val="3"/>
        </w:numPr>
        <w:jc w:val="distribut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ตัดสิน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สมัครสอบคัดเลือกจะต้องได้คะแนนในแต่ละภาคที่สอบตามหลักสูตรได้ไม่ต่ำกว่าร้อยละ  ๖๐  จึงจะถือว่าเป็นผู้สอบคัดเลือกได้</w:t>
      </w:r>
    </w:p>
    <w:p>
      <w:pPr>
        <w:pStyle w:val="TextBody"/>
        <w:numPr>
          <w:ilvl w:val="0"/>
          <w:numId w:val="3"/>
        </w:numPr>
        <w:jc w:val="distribut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ขึ้นบัญชีผู้สอบคัดเลือกได้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ขึ้นบัญชีผู้สอบคัดเลือกได้  จะเรียงลำดับที่ผู้สอบผ่านเกณฑ์จากผู้ได้คะแนนรวมสูงสุดไปหาผู้ที่ได้คะแนนรวมต่ำสุด  ในกรณีที่ผู้สอบได้คะแนนรวมเท่ากัน  ให้ผู้สอบได้คะแนนภาคความเหมาะสมกับตำแหน่งมากกว่าเป็นผู้อยู่ในอันดับที่ดีกว่า  ถ้าได้คะแนนภาคความเหมาะสมกับตำแหน่งและคะแนนภาคความรู้ความสามารถเท่ากันให้ผู้ที่สมัครก่อนเป็นผู้ที่อยู่ลำดับที่ดีกว่า  บัญชีผู้สอบคัดเลือกได้   ให้ใช้ได้ไม่เกิน  ๖๐  วัน  นับตั้งแต่วันขึ้นบัญชี  แต่ถ้ามีการสอบคัดเลือกอย่างเดียวกันนั้นอีก  และได้ขึ้นบัญชีผู้สอบคัดเลือกได้ใหม่  ให้บัญชีผู้สอบคัดเลือกครั้งก่อนเป็นอันยกเลิกไป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numPr>
          <w:ilvl w:val="0"/>
          <w:numId w:val="3"/>
        </w:numPr>
        <w:jc w:val="distribut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รณีมีข้อสงสัยในการดำเนินการสอบ </w:t>
      </w:r>
    </w:p>
    <w:p>
      <w:pPr>
        <w:pStyle w:val="TextBody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ากกรณีมีข้อสงสัยในการประกาศผลการสอบคัดเลือกหรือประกาศอื่นใดในการดำเนินการสอบ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ัดเลือก   ให้ถือคำวินิจฉัยของนายกองค์การบริหารส่วนตำบลหนองไผ่ล้อมเป็นที่สุด</w:t>
      </w:r>
    </w:p>
    <w:p>
      <w:pPr>
        <w:pStyle w:val="TextBody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left="216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   เดือน  พฤศจิกาย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TextBody"/>
        <w:ind w:left="216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left="216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left="216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ิทธิศักดิ์    แก้วหาวงศ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ไผ่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10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5" w:hanging="36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395"/>
        </w:tabs>
        <w:ind w:left="1395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ordia New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ordia New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49:00Z</dcterms:created>
  <dc:creator>WincoolV5</dc:creator>
  <dc:description/>
  <cp:keywords/>
  <dc:language>en-US</dc:language>
  <cp:lastModifiedBy>User</cp:lastModifiedBy>
  <cp:lastPrinted>2013-01-25T14:09:00Z</cp:lastPrinted>
  <dcterms:modified xsi:type="dcterms:W3CDTF">2013-01-25T07:15:00Z</dcterms:modified>
  <cp:revision>39</cp:revision>
  <dc:subject/>
  <dc:title/>
</cp:coreProperties>
</file>