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  <w:lang w:val="en-US" w:eastAsia="en-US"/>
        </w:rPr>
        <w:object w:dxaOrig="1587" w:dyaOrig="17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3pt;margin-top:-16.95pt;width:79.35pt;height:8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9727895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ประกาศองค์การบริหารส่วนตำบลหนองไผ่ล้อม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รื่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b/>
          <w:b/>
          <w:bCs/>
          <w:color w:val="333333"/>
          <w:sz w:val="32"/>
          <w:sz w:val="32"/>
          <w:szCs w:val="32"/>
        </w:rPr>
        <w:t>รายชื่อผู้มีสิทธิเข้า</w:t>
      </w:r>
      <w:r>
        <w:rPr>
          <w:b/>
          <w:b/>
          <w:bCs/>
          <w:color w:val="333333"/>
          <w:sz w:val="32"/>
          <w:sz w:val="32"/>
          <w:szCs w:val="32"/>
        </w:rPr>
        <w:t>รับการสอบ</w:t>
      </w:r>
      <w:r>
        <w:rPr>
          <w:b/>
          <w:b/>
          <w:bCs/>
          <w:color w:val="333333"/>
          <w:sz w:val="32"/>
          <w:sz w:val="32"/>
          <w:szCs w:val="32"/>
        </w:rPr>
        <w:t>คัดเลือก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Cs/>
          <w:color w:val="333333"/>
          <w:sz w:val="32"/>
          <w:szCs w:val="32"/>
        </w:rPr>
        <w:t xml:space="preserve">1 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Cs/>
          <w:color w:val="333333"/>
          <w:sz w:val="32"/>
          <w:szCs w:val="32"/>
        </w:rPr>
        <w:t>2</w:t>
      </w:r>
      <w:r>
        <w:rPr>
          <w:b/>
          <w:bCs/>
          <w:color w:val="333333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Cs/>
          <w:color w:val="333333"/>
          <w:sz w:val="32"/>
          <w:szCs w:val="32"/>
        </w:rPr>
        <w:t xml:space="preserve">3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ตำแหน่ง    นักวิชาการเงินและบัญชี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  <w:t>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16"/>
          <w:szCs w:val="16"/>
        </w:rPr>
      </w:pPr>
      <w:r>
        <w:rPr>
          <w:rFonts w:cs="Angsana New" w:ascii="Angsana New" w:hAnsi="Angsana New"/>
          <w:b/>
          <w:bCs/>
          <w:color w:val="333333"/>
          <w:sz w:val="16"/>
          <w:szCs w:val="16"/>
        </w:rPr>
      </w:r>
    </w:p>
    <w:p>
      <w:pPr>
        <w:pStyle w:val="Normal"/>
        <w:jc w:val="left"/>
        <w:rPr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ตามประกาศ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ลงวันที่ 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13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553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เรื่อง  </w:t>
      </w:r>
      <w:r>
        <w:rPr>
          <w:color w:val="333333"/>
          <w:sz w:val="32"/>
          <w:sz w:val="32"/>
          <w:szCs w:val="32"/>
        </w:rPr>
        <w:t>รับสมัครสอบคัดเลือกพนักงานส่วนตำบลสายงานผู้ปฏิบัติให้ดำรงตำแหน่งในต่างสายงานที่เริ่มต้นจาก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3</w:t>
      </w:r>
      <w:r>
        <w:rPr>
          <w:color w:val="333333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ตำแหน่ง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นักวิชาการเงินและบัญชี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ระหว่างวันที่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0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553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4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2553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ณ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องค์การบริหารส่วนตำบลหนองไผ่ล้อม   </w:t>
      </w:r>
      <w:r>
        <w:rPr>
          <w:rFonts w:ascii="Angsana New" w:hAnsi="Angsana New"/>
          <w:color w:val="333333"/>
          <w:sz w:val="32"/>
          <w:sz w:val="32"/>
          <w:szCs w:val="32"/>
        </w:rPr>
        <w:t>อำเภอ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หนองสองห้อง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จังหวัดขอนแก่น   นั้น</w:t>
      </w:r>
    </w:p>
    <w:p>
      <w:pPr>
        <w:pStyle w:val="Normal"/>
        <w:rPr>
          <w:rFonts w:ascii="Angsana New" w:hAnsi="Angsana New" w:cs="Angsana New"/>
          <w:color w:val="333333"/>
          <w:sz w:val="16"/>
          <w:szCs w:val="16"/>
        </w:rPr>
      </w:pPr>
      <w:r>
        <w:rPr>
          <w:rFonts w:cs="Angsana New" w:ascii="Angsana New" w:hAnsi="Angsana New"/>
          <w:color w:val="333333"/>
          <w:sz w:val="16"/>
          <w:szCs w:val="16"/>
        </w:rPr>
      </w:r>
    </w:p>
    <w:p>
      <w:pPr>
        <w:pStyle w:val="Normal"/>
        <w:jc w:val="left"/>
        <w:rPr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บัดนี้   การรับสมัครสอบคัดเลือกฯ  ได้เสร็จสิ้นลงแล้ว  อาศัยอำนาจตามข้อ  </w:t>
      </w:r>
      <w:r>
        <w:rPr>
          <w:rFonts w:cs="Angsana New" w:ascii="Angsana New" w:hAnsi="Angsana New"/>
          <w:color w:val="333333"/>
          <w:sz w:val="32"/>
          <w:szCs w:val="32"/>
        </w:rPr>
        <w:t>9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4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แห่งประกาศ </w:t>
      </w:r>
      <w:r>
        <w:rPr>
          <w:rFonts w:ascii="Angsana New" w:hAnsi="Angsana New"/>
          <w:color w:val="333333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อบต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>ขอนแก่น เรื่อง หลักเกณฑ์และเงื่อนไขเกี่ยวกับการบริหารงานบุคคล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.2545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แก้ไขเพิ่มเติมปัจจุบัน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</w:t>
      </w:r>
      <w:r>
        <w:rPr>
          <w:rFonts w:ascii="Angsana New" w:hAnsi="Angsana New"/>
          <w:color w:val="333333"/>
          <w:sz w:val="32"/>
          <w:sz w:val="32"/>
          <w:szCs w:val="32"/>
        </w:rPr>
        <w:t>จึง</w:t>
      </w:r>
      <w:r>
        <w:rPr>
          <w:rFonts w:ascii="Angsana New" w:hAnsi="Angsana New"/>
          <w:color w:val="333333"/>
          <w:sz w:val="32"/>
          <w:sz w:val="32"/>
          <w:szCs w:val="32"/>
        </w:rPr>
        <w:t>ประกาศ</w:t>
      </w:r>
      <w:r>
        <w:rPr>
          <w:color w:val="333333"/>
          <w:sz w:val="32"/>
          <w:sz w:val="32"/>
          <w:szCs w:val="32"/>
        </w:rPr>
        <w:t>รายชื่อผู้มีสิทธิเข้า</w:t>
      </w:r>
      <w:r>
        <w:rPr>
          <w:color w:val="333333"/>
          <w:sz w:val="32"/>
          <w:sz w:val="32"/>
          <w:szCs w:val="32"/>
        </w:rPr>
        <w:t>รับการสอบ</w:t>
      </w:r>
      <w:r>
        <w:rPr>
          <w:color w:val="333333"/>
          <w:sz w:val="32"/>
          <w:sz w:val="32"/>
          <w:szCs w:val="32"/>
        </w:rPr>
        <w:t>คัดเลือกเพื่อแต่งตั้งพนักงาน</w:t>
      </w:r>
      <w:r>
        <w:rPr>
          <w:color w:val="333333"/>
          <w:sz w:val="32"/>
          <w:sz w:val="32"/>
          <w:szCs w:val="32"/>
        </w:rPr>
        <w:t>ส่วนตำบลสายงานที่เริ่มต้นจาก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1 </w:t>
      </w:r>
      <w:r>
        <w:rPr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2</w:t>
      </w: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3 </w:t>
      </w:r>
      <w:r>
        <w:rPr>
          <w:rFonts w:ascii="Angsana New" w:hAnsi="Angsana New"/>
          <w:color w:val="333333"/>
          <w:sz w:val="32"/>
          <w:sz w:val="32"/>
          <w:szCs w:val="32"/>
        </w:rPr>
        <w:t>ตำแหน่ง  นักวิชาการเงินและบัญชี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3  </w:t>
      </w:r>
      <w:r>
        <w:rPr>
          <w:rFonts w:ascii="Angsana New" w:hAnsi="Angsana New"/>
          <w:color w:val="333333"/>
          <w:sz w:val="32"/>
          <w:sz w:val="32"/>
          <w:szCs w:val="32"/>
        </w:rPr>
        <w:t>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i/>
          <w:i/>
          <w:iCs/>
          <w:color w:val="333333"/>
          <w:sz w:val="32"/>
          <w:sz w:val="32"/>
          <w:szCs w:val="32"/>
          <w:u w:val="single"/>
        </w:rPr>
        <w:t>ตามบัญชีรายชื่อแนบท้ายประกาศนี้</w:t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16"/>
          <w:szCs w:val="16"/>
        </w:rPr>
      </w:pPr>
      <w:r>
        <w:rPr>
          <w:rFonts w:cs="Angsana New" w:ascii="Angsana New" w:hAnsi="Angsana New"/>
          <w:b/>
          <w:bCs/>
          <w:color w:val="333333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ทั้งนี้  การตรวจสอบคุณสมบัติรวมทั้งเงื่อนไขในการสมัครสอบ  และการประกาศรายชื่อผู้มีสิทธิเข้าสอบข้างต้น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นี้ </w:t>
      </w:r>
      <w:r>
        <w:rPr>
          <w:rFonts w:ascii="Angsana New" w:hAnsi="Angsana New"/>
          <w:color w:val="333333"/>
          <w:sz w:val="32"/>
          <w:sz w:val="32"/>
          <w:szCs w:val="32"/>
        </w:rPr>
        <w:t>ได้ตรวจสอบเอกสารตามข้อเท็จจริงที่ผู้สมัครสอบได้ยื่น และรับรองตนเองในใบสมัครสอบว่าเป็นผู้มีคุณสมบัติตรงตามประกาศรับสมัครสอบ ดังนั้น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หากปรากฏภายหลังว่าผู้สมัครสอบรายใดมีคุณสมบัติไม่ตรงตามประกาศรับสมัครสอบ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จะถือว่าผู้สมัครสอบรายนั้นเป็นผู้ที่ไม่มีสิทธิเข้าสอบ  และเป็นผู้ขาดคุณสมบัติในการสอบคัดเลือกฯ </w:t>
      </w:r>
      <w:r>
        <w:rPr>
          <w:rFonts w:ascii="Angsana New" w:hAnsi="Angsana New"/>
          <w:color w:val="333333"/>
          <w:sz w:val="32"/>
          <w:sz w:val="32"/>
          <w:szCs w:val="32"/>
        </w:rPr>
        <w:t>ในครั้งนี้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ประกาศ   ณ   วันที่ 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10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เดือน   สิงหาค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>. 25</w:t>
      </w:r>
      <w:r>
        <w:rPr>
          <w:rFonts w:cs="Angsana New" w:ascii="Angsana New" w:hAnsi="Angsana New"/>
          <w:color w:val="333333"/>
          <w:sz w:val="32"/>
          <w:szCs w:val="32"/>
        </w:rPr>
        <w:t>5</w:t>
      </w:r>
      <w:r>
        <w:rPr>
          <w:rFonts w:cs="Angsana New" w:ascii="Angsana New" w:hAnsi="Angsana New"/>
          <w:color w:val="333333"/>
          <w:sz w:val="32"/>
          <w:szCs w:val="32"/>
        </w:rPr>
        <w:t>3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ab/>
        <w:tab/>
        <w:t xml:space="preserve">     </w:t>
      </w:r>
      <w:r>
        <w:rPr>
          <w:rFonts w:ascii="Angsana New" w:hAnsi="Angsana New"/>
          <w:color w:val="333333"/>
          <w:sz w:val="32"/>
          <w:sz w:val="32"/>
          <w:szCs w:val="32"/>
        </w:rPr>
        <w:t>สิทธิศักดิ์   แก้วหาวงศ์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นายสิทธิศักดิ์   แก้วหาวงศ์</w:t>
      </w:r>
      <w:r>
        <w:rPr>
          <w:rFonts w:cs="Angsana New" w:ascii="Angsana New" w:hAnsi="Angsana New"/>
          <w:color w:val="333333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           </w:t>
      </w:r>
      <w:r>
        <w:rPr>
          <w:rFonts w:ascii="Angsana New" w:hAnsi="Angsana New"/>
          <w:color w:val="333333"/>
          <w:sz w:val="32"/>
          <w:sz w:val="32"/>
          <w:szCs w:val="32"/>
        </w:rPr>
        <w:t>นายก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Cs/>
          <w:color w:val="333333"/>
          <w:sz w:val="32"/>
          <w:szCs w:val="32"/>
        </w:rPr>
        <w:t xml:space="preserve">1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Cs/>
          <w:color w:val="333333"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Cs/>
          <w:color w:val="333333"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ไผ่ล้อม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 xml:space="preserve">13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2553 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 xml:space="preserve">ตำแหน่ง  นักวิชาการเงินและบัญชี </w:t>
      </w:r>
      <w:r>
        <w:rPr>
          <w:rFonts w:cs="Angsana New" w:ascii="Angsana New" w:hAnsi="Angsana New"/>
          <w:b/>
          <w:bCs/>
          <w:color w:val="333333"/>
          <w:sz w:val="32"/>
          <w:szCs w:val="32"/>
          <w:u w:val="single"/>
        </w:rPr>
        <w:t>3-5/6</w:t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2327"/>
        <w:gridCol w:w="13"/>
        <w:gridCol w:w="18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อุษณีย์   จันคำ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ว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วงน้อ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นางอำภา   บุญรักษา 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จัดเก็บรายได้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ระโท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ชคช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ปุญญิสา   วิถาระพันธ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นาด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ปราจีนบุร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เก็จชาณัฐ   เกษสาค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่างท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รรพต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333333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05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333333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าดคุณสมบัต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ภัทราภรณ์   เมืองวงศ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บ้านตุ่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ะเย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วาสนา   จันใด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ธิ์ไท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่าติ้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ยโสธร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รัชฐฏาภรณ์   ศรีแจ้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ายโศ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ุทไธส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ุภชาดา   ตัดตองรัมย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พัสดุ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พรสำราญ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ู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พัชรี   แหลมคม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กุดเค้า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ัญจาคี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จุฑารัตน์   สิริภูริภาก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ด่านขุนทด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่านขุนท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วนิดา   พรมสูต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บางเพรียง 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างบ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ศิริพร   ไสยวรรณ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คำแคน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ัญจาคี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จำเนียร   ไชยเจริญ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ำแค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ัญจาคี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ปนัดดา   กอนแก้ว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อึ่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ราษีไศ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สะเก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รุ่งณภา   ทาฤทธิ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ดด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ธิ์ศรีสุวรร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สะเก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ุฑาภรณ์   หน่ายโสก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จ้าพนักงานการเงินและบัญชี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ละหานน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วงน้อ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พัชรี   คูเมือ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จ้าพนักงานการเงินและบัญชี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ภารแอ่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ยัคฆภูมิ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ทิวากาล   ด่านแก้ว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จ้าพนักงานการเงินและบัญชี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ระเบื้องนอก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ย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อรอุมา   ด่านกระโทก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จัดเก็บรายได้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ระเบื้องนอก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ย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วาสนา   ทรงอาษ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จ้าพนักงานการเงินและบัญชี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วียงสะอาด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ยัคฆภูมิ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สาวรัตน์   สุขากาศ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พัสดุ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ภารแอ่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ยัคฆภูมิ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บุษบา   ต้นสาย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พัสดุ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ิลเพชร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างเล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นาถนภา   มากคิด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ึงทับแรต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ลานกระบื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ำแพงเพชร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นางสาวธาริณี   เติมสุข   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เรือ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ุมพลบุ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ุรินทร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วารี   ปะนาทั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ายตะก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กรว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รุจิราพร   สุดต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ก่งเค็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ข้าวปุ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บลราชธาน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ขวัญเมือง   สระหอม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ำโร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สุรินท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ุรินทร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จงรักษ์   คงเสมอ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ลองไผ่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ีคิ้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กนกวรรณ   ธุนันท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สะอาด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ร้างคอ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ดรธาน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ณุรักษ์  พรมแพ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กระเสริม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้ำพ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วิไลวรรณ    ทองหา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หน้าที่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กระเสริม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้ำพ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ัญชัน    มำขุนทด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ังเทียม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ระทองค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ยุทธนา    เชิดพุดซ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พัสดุ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ังเทียม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ระทองค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ลัดดา    อันทาม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28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ไทยเจริ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ะค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รัชนี   ยาทองไชย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ราชสถิตย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ไชโ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่างทอ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ยาวนา    ศิริจันทร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ม่ว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บุญเร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บัวลำภ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วิวารัตน์    เจริญรัตน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กุงแก้ว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บุญเร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บัวลำภ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มาลี    ไหลหาโคต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่วงลาด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จังห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ร้อยเอ็ด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คณิตา    สุจริต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หน้าที่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กระเสริม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้ำพ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กัญญา    รายะ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เนิ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ล่มเก่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นางสุภาภรณ์    ราชโยธา      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จัดเก็บรายได้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แก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ตึ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ศิริพร    ปะติเก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ระสั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ตึ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ยาวรัตน์    บุญมาถึ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ัวลาย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ัวล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จ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ัทยา    สีหานาม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เชือก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เชือ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ลัดดาวัลย์    เพชรโรจน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้างเผือก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สุวรรณ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ร้อยเอ็ด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ปรีดา    บัวด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พัสดุ 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อนดู่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องห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วิภา    นิสเรศ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วีย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ทิ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ชียงราย</w:t>
            </w:r>
          </w:p>
        </w:tc>
      </w:tr>
      <w:tr>
        <w:trPr>
          <w:trHeight w:val="9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ฐิติชญา    ไชยช่อฟ้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โพธิ์เงิ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่าแด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ชียงราย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ชรินรัตน์    กันทะวงค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ป่งงาม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ม่ส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ชียงราย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รุ่งอรุณ    ไสยลาม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หน้าที่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ใหม่นาเพีย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วงใหญ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กฤตินี    กองไธส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เสือ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ยัคฆภูมิ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สุวรรณ    นามมุงคุณ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สองคอ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ริญญา    พานจำนงค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ระทอ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หงส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ธมลวรรณ    น้อยเสน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พัสดุ 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โด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้วยเม็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าฬสินธุ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มพาน    เสมาเพ็ช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นทอ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ีด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ณชลนิภา  สุราฤทธิ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จัดเก็บรายรายได้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โด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้วยเม็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าฬสินธุ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าทิตยา   สารแส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หน้าที่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โด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้วยเม็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าฬสินธุ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พัศวรรณ์   ดีวันชัย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อนนางหงส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ธาตุพน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พน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จิตรตา   โคตรหาซาว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นจา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นสวรรค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พน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วิไลลักษณ์   ลินลาด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ญ้าปล้อ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สะเก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ณัฐระพี  นาคทองหลา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ฤษณ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ุขันธ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สะเกษ</w:t>
            </w:r>
          </w:p>
        </w:tc>
      </w:tr>
      <w:tr>
        <w:trPr>
          <w:trHeight w:val="8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ขวัญสุดา  มุ่งจองกลา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คกย่า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ระโคนช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>
          <w:trHeight w:val="8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นิตติยา  เพชรด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แร่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ขวาสินรินท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ุรินท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ยุพิน  คุซิต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กาะแก้ว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ำโรงทา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ุรินทร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ชัชชญา   ชูชีพ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พัสดุ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ระเบื้องใหญ่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ิม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ปริศดา    ยอดยิ่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ตาลโก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ว่างแดนด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กลนคร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บุญยนุช  สีคราม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พัสดุ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ธาตุ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นาค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ิราพร    กานิล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พล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ดาวดี  แสวงนาม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การเงินและบัญชี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ยางท่าแจ้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กสุม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0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มคิด  บุตรจันทร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้าพนักงานจัดเก็บรายได้ 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นบ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       </w:t>
      </w:r>
      <w:r>
        <w:rPr>
          <w:rFonts w:ascii="Angsana New" w:hAnsi="Angsana New"/>
          <w:color w:val="333333"/>
          <w:sz w:val="32"/>
          <w:sz w:val="32"/>
          <w:szCs w:val="32"/>
        </w:rPr>
        <w:t>สิทธิศักดิ์   แก้วหาวงศ์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3600" w:firstLine="72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นายสิทธิศักดิ์   แก้วหาวงศ์</w:t>
      </w:r>
      <w:r>
        <w:rPr>
          <w:rFonts w:cs="Angsana New" w:ascii="Angsana New" w:hAnsi="Angsana New"/>
          <w:color w:val="333333"/>
          <w:sz w:val="32"/>
          <w:szCs w:val="32"/>
        </w:rPr>
        <w:t>)</w:t>
      </w:r>
    </w:p>
    <w:p>
      <w:pPr>
        <w:sectPr>
          <w:type w:val="nextPage"/>
          <w:pgSz w:w="11906" w:h="16838"/>
          <w:pgMar w:left="1418" w:right="1134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                </w:t>
      </w:r>
      <w:r>
        <w:rPr>
          <w:rFonts w:ascii="Angsana New" w:hAnsi="Angsana New"/>
          <w:color w:val="333333"/>
          <w:sz w:val="32"/>
          <w:sz w:val="32"/>
          <w:szCs w:val="32"/>
        </w:rPr>
        <w:t>นายก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ไผ่ล้อม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sectPr>
      <w:type w:val="nextPage"/>
      <w:pgSz w:orient="landscape" w:w="16838" w:h="11906"/>
      <w:pgMar w:left="851" w:right="66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00:00Z</dcterms:created>
  <dc:creator>sKzXP</dc:creator>
  <dc:description/>
  <cp:keywords/>
  <dc:language>en-US</dc:language>
  <cp:lastModifiedBy>WincoolV5</cp:lastModifiedBy>
  <cp:lastPrinted>2010-08-09T15:48:00Z</cp:lastPrinted>
  <dcterms:modified xsi:type="dcterms:W3CDTF">2010-08-09T09:11:00Z</dcterms:modified>
  <cp:revision>409</cp:revision>
  <dc:subject/>
  <dc:title/>
</cp:coreProperties>
</file>